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ction 4.0</w:t>
        <w:tab/>
        <w:t>Design Basis and Interconnect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b/>
          <w:bCs/>
          <w:smallCaps/>
        </w:rPr>
        <w:t>4.1</w:t>
      </w:r>
      <w:r>
        <w:rPr>
          <w:b/>
          <w:bCs/>
        </w:rPr>
        <w:tab/>
        <w:t>Design Ba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ign Condi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e Elevati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BD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 Temperature, High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 Temperature, Low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 Temperat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ve Humidity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Speed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Turbine Powe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TG Fuel Consumption Rat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,000 MCFD Natural Gas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TG Liquid Fuel Consumption Rat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0 gpm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Voltage Interconnec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KV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in Water Storag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 Air System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Oil Storag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Water Storag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w Water Storag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ed Fuel Storag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  <w:t>Interconnect Poi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8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 Gas at min. 450 psig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ner to provide interconnection point outside of the Plant Battery Limits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ed Liquid Fuel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Owner to provide pipeline and measurement at Plant Battery limit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lant Waste Water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Plant Battery Limits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Plant Waste Oil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Plant Waste Oil Tan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230 KV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Connection to Utility via dead end structure inside Substation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Telephone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Plant Battery Limits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Raw Water Supply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Plant Battery Limits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Sanitary Sewer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Existing Plant Septic System at boundar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Raw/Firewater Supply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Plant Battery Limits by Own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957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4.0 Design Basis and Interconnect Points</w:t>
          </w:r>
        </w:p>
      </w:tc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November 18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4788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459355" cy="11931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59355" cy="1193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88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Frame 7EA Power Project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1:55:00Z</dcterms:created>
  <dc:creator>csims</dc:creator>
  <dc:description/>
  <cp:keywords/>
  <dc:language>en-US</dc:language>
  <cp:lastModifiedBy>Joaquin Mavares</cp:lastModifiedBy>
  <cp:lastPrinted>2009-08-19T12:52:00Z</cp:lastPrinted>
  <dcterms:modified xsi:type="dcterms:W3CDTF">2009-11-19T01:55:00Z</dcterms:modified>
  <cp:revision>2</cp:revision>
  <dc:subject/>
  <dc:title>Section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