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8.0</w:t>
        <w:tab/>
        <w:t>Executive Project Sched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lease find on the following pages ProEnergy EPC Services’ project schedule for the Frame 7EA Power Project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8.0 Executive Project Schedule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November 18, 20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305050" cy="1124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5050" cy="1124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05:00Z</dcterms:created>
  <dc:creator>csims</dc:creator>
  <dc:description/>
  <cp:keywords/>
  <dc:language>en-US</dc:language>
  <cp:lastModifiedBy>Joaquin Mavares</cp:lastModifiedBy>
  <cp:lastPrinted>2009-01-22T09:24:00Z</cp:lastPrinted>
  <dcterms:modified xsi:type="dcterms:W3CDTF">2009-11-19T02:05:00Z</dcterms:modified>
  <cp:revision>2</cp:revision>
  <dc:subject/>
  <dc:title>Section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